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>от  19.12.2023г.                                                                                                                            № 7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7.11.2022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7.11.2022г «О бюджете муниципального образования поселок Левашово на 2023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2 Решения от 17.11.2022г 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расходов местного бюджета муниципального образования  поселок Левашово на 2023 год в сумме 148 621,0 тыс. рубл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итать п.3 Решения от 17.11.2022г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3 год  в сумме 8 079,4 тыс.рублей»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Изложить  Приложение  № 2  к Решению № 7-1 от 17.11.2022 «О бюджете муниципального образования поселок Левашово на 2023 год»  в новой редакции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3  к Решению № 7-1 от 17.11.2022 «О бюджете муниципального образования поселок Левашово на 2023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ложить  Приложение  № 4  к Решению № 7-1 от 17.11.2022 «О бюджете муниципального образования поселок Левашово на 2023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5  к Решению № 7-1 от 17.11.2022 «О бюджете муниципального образования поселок Левашово на 2023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С.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3-10-11T11:46:00Z</cp:lastPrinted>
  <dcterms:modified xsi:type="dcterms:W3CDTF">2023-12-21T06:46:00Z</dcterms:modified>
  <cp:revision>187</cp:revision>
  <dc:subject/>
  <dc:title>                               МУНИЦИПАЛЬНЫЙ СОВЕТ</dc:title>
</cp:coreProperties>
</file>